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Вносится комитетом </w:t>
      </w:r>
    </w:p>
    <w:p>
      <w:pPr>
        <w:pStyle w:val="Normal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Законодательного Собрания </w:t>
      </w:r>
    </w:p>
    <w:p>
      <w:pPr>
        <w:pStyle w:val="Normal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Новосибирской области</w:t>
      </w:r>
    </w:p>
    <w:p>
      <w:pPr>
        <w:pStyle w:val="Normal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о государственной политике,</w:t>
      </w:r>
    </w:p>
    <w:p>
      <w:pPr>
        <w:pStyle w:val="Normal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 xml:space="preserve">законодательству </w:t>
      </w:r>
    </w:p>
    <w:p>
      <w:pPr>
        <w:pStyle w:val="Normal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и местному самоуправлению</w:t>
      </w:r>
    </w:p>
    <w:p>
      <w:pPr>
        <w:pStyle w:val="Normal"/>
        <w:suppressAutoHyphens w:val="false"/>
        <w:jc w:val="right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№ ____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>ЗАКОН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 xml:space="preserve">НОВОСИБИРСКОЙ ОБЛАСТ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113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О </w:t>
      </w:r>
      <w:r>
        <w:rPr>
          <w:b/>
          <w:bCs/>
          <w:sz w:val="28"/>
          <w:szCs w:val="28"/>
        </w:rPr>
        <w:t xml:space="preserve">внесении изменений в Закон Новосибирской област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«Об административно-территориальном устройстве Новосибирской области»</w:t>
      </w:r>
    </w:p>
    <w:p>
      <w:pPr>
        <w:pStyle w:val="Normal"/>
        <w:suppressAutoHyphens w:val="false"/>
        <w:ind w:firstLine="113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1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Статья 1</w:t>
      </w:r>
    </w:p>
    <w:p>
      <w:pPr>
        <w:pStyle w:val="ConsPlusNormal"/>
        <w:ind w:firstLine="540"/>
        <w:jc w:val="both"/>
        <w:rPr/>
      </w:pPr>
      <w:r>
        <w:rPr/>
        <w:t>Внести в Закон Новосибирской области от 16 марта 2006 года № 4-ОЗ «Об административно-территориальном устройстве Новосибирской области» (с изменениями, внесенными Законами Новосибирской области от 19 октября 2006 года № 44-ОЗ, от 7 июля 2007 года № 122-ОЗ, от 28 марта 2008 года № 211-ОЗ, от 8 июня 2009 года № 341-ОЗ, от 1 марта 2010 года № 458-ОЗ, от 4 июня 2012 года № 218-ОЗ, от 10 декабря 2012 года № 271-ОЗ, от 29 мая 2017 года № 174-ОЗ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статью 11 дополнить частью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Проект закона Новосибирской области о внесении изменений в Закон Новосибирской области, устанавливающий статус и границы муниципальных образований Новосибирской области, в связи с изменением вида населенного пункта вносится Губернатором Новосибирской области в Законодательное Собрание в срок, не превышающий трех месяцев со дня принятия постановления Губернатора Новосибирской области, указанного в части 5 настоящей стать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статье 1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Предложение о присвоении наименования населенному пункту или о переименовании населенного пункта направляется в Законодательное Собр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ложению о присвоении наименования населенному пункту или о переименовании населенного пункта прилагаются следующие документы и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основание предлагаемого наименования населенного пункта, обоснование необходимости предлагаемого переименования населенного пункта, в том числе используемое местным населением существующее наименование населенного пункта, если оно име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характеристика населенного пункта, включая сведения о территории, численности и составе населения, наличии объектов социальной и транспортной  инфраструктуры, объектов, предназначенных для оказания населению услуг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и решений об образовании поселения и населенного пункта, которому предлагается присвоить наименование или который предлагается переименова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четы финансовых затрат на реализацию предложения о присвоении наименования населенному пункту или о переименовании населенного пункта, согласованные с областным исполнительным органом государственной власти Новосибирской области, уполномоченным на решение задач в области архитектуры и градострои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копии топографических карт либо кадастровые планы территории, позволяющие однозначно идентифицировать населенный пункт и его местополож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географические координаты центра населенного пункта, определенные с точностью до десятых долей минуты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ервое предложение абзаца второго части 3 дополнить словами «в срок, не превышающий двух месяце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части 3 статьи 14 слова «Законом Новосибирской области «О местном референдуме в Новосибирской области» заменить словами «Законом Новосибирской области от 12 апреля 2004 года № 175-ОЗ «О местном референдуме в Новосибирской области» (далее - Законом Новосибирской области «О местном референдуме в Новосибирской области»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2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убернатор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осибирской области                                                                       В.Ф. Городецки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Новосибирск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__________2017 г.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________________- ОЗ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4:16:00Z</dcterms:created>
  <dc:creator>Татьяна</dc:creator>
  <dc:description/>
  <cp:keywords/>
  <dc:language>en-US</dc:language>
  <cp:lastModifiedBy>Пользователь</cp:lastModifiedBy>
  <cp:lastPrinted>2016-08-16T14:33:00Z</cp:lastPrinted>
  <dcterms:modified xsi:type="dcterms:W3CDTF">2017-09-12T09:44:00Z</dcterms:modified>
  <cp:revision>8</cp:revision>
  <dc:subject/>
  <dc:title>СОВЕТ ДЕПУТАТОВ</dc:title>
</cp:coreProperties>
</file>